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2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Fodor Gabriella: GRAFIKUS KALKULUS - a Graphic Calculus program a középiskolai matematikaoktatásban </w:t>
      </w:r>
      <w:r>
        <w:rPr>
          <w:sz w:val="22"/>
          <w:szCs w:val="22"/>
        </w:rPr>
        <w:t xml:space="preserve">(SULI-SOFT 31. kötete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HUNDIDAC'2001 Ezüst-díjas programcsomag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7-8. osztályosoknak is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számítógépnek egyre nagyobb szerepe van a közismereti tárgyak óráin is. Az ELTE TTK Matematikai Szakmódszertani Csoportja évek óta foglalkozik érdekes, a matematika tanítását segítő programokkal. Ezek egyike a </w:t>
      </w:r>
      <w:r>
        <w:rPr>
          <w:i/>
          <w:iCs/>
          <w:sz w:val="22"/>
          <w:szCs w:val="22"/>
        </w:rPr>
        <w:t>Graphic Approach to the Calculus</w:t>
      </w:r>
      <w:r>
        <w:rPr>
          <w:sz w:val="22"/>
          <w:szCs w:val="22"/>
        </w:rPr>
        <w:t>, mely szinte mindent tartalmaz, ami az analízis köréből szerepel a középiskolai tananyagban. Ennél sokkal többet tud, azonban ez a leírás csak a középiskolai anyaghoz kapcsolódó részeket taglalja részletesen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egyszerűbb függvények ábrázolásával kapcsolatos részeket már az általános iskolák felső tagozatán is jól lehet használni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kiadvány célja, hogy a matematika tanárokat megismertesse egy olyan programmal és annak használatával, amely könnyen elsajátítható mind a tanár, mind a tanulók számára. A program használata nemcsak változatossá, érdekesebbé teheti az órát, hanem hatékonyan is szolgálhatja pl. egy új fogalom jelentésének megismer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Elősz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Számítógép a matematika órán</w:t>
      </w:r>
      <w:r>
        <w:rPr>
          <w:sz w:val="22"/>
          <w:szCs w:val="22"/>
        </w:rPr>
        <w:t xml:space="preserve"> (szervezés, előnyök - hátrányok, szükséges számítástechnikai ismerete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</w:rPr>
        <w:t>graphcal</w:t>
      </w:r>
      <w:r>
        <w:rPr>
          <w:i/>
          <w:iCs/>
          <w:sz w:val="22"/>
          <w:szCs w:val="22"/>
        </w:rPr>
        <w:t xml:space="preserve"> program</w:t>
      </w:r>
      <w:r>
        <w:rPr>
          <w:sz w:val="22"/>
          <w:szCs w:val="22"/>
        </w:rPr>
        <w:t xml:space="preserve"> </w:t>
        <w:br/>
        <w:t>(felépítése, programhasználat - formulakeresés, grafikonok, függvényvizsgálódás, differenciálás, integrálá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</w:rPr>
        <w:t>graphcal</w:t>
      </w:r>
      <w:r>
        <w:rPr>
          <w:i/>
          <w:iCs/>
          <w:sz w:val="22"/>
          <w:szCs w:val="22"/>
        </w:rPr>
        <w:t xml:space="preserve"> programmal megoldott feladatok</w:t>
        <w:br/>
      </w:r>
      <w:r>
        <w:rPr>
          <w:sz w:val="22"/>
          <w:szCs w:val="22"/>
        </w:rPr>
        <w:t>(függvényvizsgálat, függvénytranszformációk, egyenletek - egyenlőtlenségek, differenciálás, integrálá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2"/>
          <w:szCs w:val="22"/>
        </w:rPr>
        <w:t>Hasznos tudnivalók a program használatához</w:t>
      </w:r>
      <w:r>
        <w:rPr>
          <w:sz w:val="22"/>
          <w:szCs w:val="22"/>
        </w:rPr>
        <w:t xml:space="preserve"> </w:t>
        <w:br/>
        <w:t>(konfiguráció, indítás, formulamegadás, általános ismeretek, opció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üggelék; irodalomjegyzé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BM PC XT/AT; CGA, EGA, Hercules vagy ezzel ekvivalens grafikus kárty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matika, informat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c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 témaköreinek megfelelő matematika óraszámok legalább 20 %-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 - ha hosszabb ideig vagy több éven keresztül dolgoznak a programcsomagg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t módosítottuk: 2004. november 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55:00Z</dcterms:created>
  <dc:creator>Lugosi Antalné</dc:creator>
  <dc:description/>
  <dc:language>en-US</dc:language>
  <cp:lastModifiedBy>VideoMix</cp:lastModifiedBy>
  <cp:lastPrinted>2004-11-07T09:57:00Z</cp:lastPrinted>
  <dcterms:modified xsi:type="dcterms:W3CDTF">2004-11-07T08:57:00Z</dcterms:modified>
  <cp:revision>3</cp:revision>
  <dc:subject/>
  <dc:title>SU-0027</dc:title>
</cp:coreProperties>
</file>